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-Stellar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 highly detail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actical space combat adventu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Stellar War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S 3.x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commend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lib or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ish to  use  the  Adlib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, begin  Inter-Stellar W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SWA  at the  DOS promp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execute ISW.   Otherwi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W.   When  a song is pl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 be muted.    When  the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sound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dlib  music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of   memory  so  if  you'r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freeing  up 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S 5.0 and  high  memory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H instead of IS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 have   a   Sound 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,  you  will  not  be abl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ndtrack  support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o SOUND.COM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unable   to  remedy   this.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 of  Creative  Labs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 had something  to do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(Digital  Signal Processor)  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SB.  If you wish to per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contact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year 2249, humans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zaar  system.    Colon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 began   first  because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like  earth.  Soon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 planets were  col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 of  huge   Plexi-tron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(R)   domes   and 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zaar  system is  als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 three other  star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nearby. Two 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 have  intelligent  li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 relations   were 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Ordan system and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ourth system, the Creen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s  mysterious.    (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to   ISW   illustrates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Alliance scout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)   The  closest  pla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ndok,   Regulus,    is 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d  by  a  dense  asteroid 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teroids are usual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s,  and   cannot  be   see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but  they can  destroy a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typical day  in this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 traders pas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nzaar,  Ordan, and Alph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rule  of  the  galaxy  is: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anyone,  and they  in turn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VI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  is  the  best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 use with  this gam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 mouse drive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 then  'control'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 toggled until  'mouse'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 joystick  is   slight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 The  joystick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mouse pointer.  Use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 main  menu   until 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 When the game star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ed to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 on-screen instructi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keyboard,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 move the  pointer, an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 Shift+Arrow keys will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pointer position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are  supported  in  a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Inter-Stellar   Wars   (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you  will see the ma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a main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alactic   map  in   the 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the message center belo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con bars.  The main view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 occurs, and  is  also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nus   are  displaye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  displays the  four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 and all ships. 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: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Blue: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:      Allian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Red:   Allia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:    Insecti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Green: Insecti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:     Misc.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te:    Torpedo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:  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 center  is 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from your shi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 be displayed.    Three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message to inform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ming in.  Old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top of the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o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icon bar only has on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game  speed icon.  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  toggles  the  spe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(18fps), half speed (9f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mited  (operating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 your computer).  Pressing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effect a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icon bar has six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 keys for  these icons are F1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: Open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ctivate the trading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a shield recharge from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menu, zoom, and ship/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icon (ESC  key)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several choi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 To  select them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ymbol  up  or  dow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,  or joystick,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 game returns 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 were playing  when you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 If  you weren't in a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  loads the  sav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.SAV' and  returns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 game loads  the  sa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you specif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 it, select  play  o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The default  extension '.SAV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 game save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file you  specify.    '.SAV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 your filename 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loaded with th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nges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ISW:  Keyboard,  Joysti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read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exits  you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DOES NOT ASK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 your game, so if you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first,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 viewer can  suppor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 The Real  mode view 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hip  and  its 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  like.  Unfortunat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severely limited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 tactical view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resentation  of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nearby objects.  From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 approximately phaser ran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view,  each  object  is  a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tandard  map colors).  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 2 pixels  of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view icon (F4)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any  points in  the  ga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required to  select a  sh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  When  the  messag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you   that  a  ship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find  the target  ship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er  or the  galactic ma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 on a point, the s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 that poin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are  instructed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 exact locatio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 in the ga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on the current  shi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HOI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of  the  menu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here   will  be   many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 To  select  with  the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 the  number.  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type  the  number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o exit a menu at any ti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 the Esc  button at  the 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 help on  a menu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ress  'H'.    If  there  i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 will be  displayed. 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 display the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 pertains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)    To  get  a  list  of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, press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SYST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lonization of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occurred,  a monetary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was  designed.   The credit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basic form  of money 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galaxy.  Prices constantly v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planets  depending  up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W, there are basically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.   Fighters are the basic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 carry 4 SIPs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items in its cargo b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 of fighters:  alpha, 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.   These vary in mass an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Vessels   are  huge  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expensive)  ships.  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6  SIPs and  6 items  in the 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   There are  also three  types: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ships  are transport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  1 SIP  (hopefully used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but it is not required)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 items in  its cargo  b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used for  trade,  and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 Again, there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Standard, Deluxe, and Ultra-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city  of a  ship  to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is always twice the amount of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 ship which can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w  at once is the standar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a hull strength of 400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800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s are  Standard Interfac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ship.    On  them  you  can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torpedo bays, tractor be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   On  fighters 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there  are two  dedicated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s.  You can only put phaser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s.     Dedicated  SIPs  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urcha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re  the basic  weap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alliance  and  insectia 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power allocated to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 destructive  energy  beam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   The  phasers   ar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nd  always hit.  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given  to them,  the  more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 bays  require that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in  the cargo  bay.  The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orpedoes   charg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power.      They   ar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than   phasers  and  d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and they travel at 500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ivalent  to 9.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per  second).   This is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 maximum  spe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 Unfortunately, torpe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 given to  them f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ust,  and  can  be  destr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(or  other torpedoes) or out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only use  one torpedo  bay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so  having more than o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or  beams   have  two 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nd  station-keeping. 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 beam  will  draw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 source ship.    In  s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 mode,  the  tractor  be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 to    equalize   both   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   That means 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 the source  ship'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 A tractor  beam's r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 the  buy   menu  in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ameters, which  are trillion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illion   kilometers). 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beyond  this range. 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 also little use on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,  or even low engin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ngines minimize  the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tor  beam  with  their 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s make  it possible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vel  through  space. 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buying engines are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  Power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of   your  ship, 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ship to maneuver (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).   Maximum  speed 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  your top  speed.    When 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gines,  the po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 higher engine perform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 speed  of  your  s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 the maximum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engine.  Note:  the engin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calculations are based on 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 you  can  have  consist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cloaking  devices, sentry p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ruments  (junk), 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ly,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:   There  cannot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ntry pod unit or control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 are  the  basic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  The  use  shield 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from  the buy menu) as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to absorb enemy fire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 much of  the enemy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sorbed.  For example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  powered at 20, and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hits you for 30 damage, 2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 the shields  and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 level of shield rech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will   be  absorbed  by  your  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killing   crew   memb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 SIPs.    This  ref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 of   a  high  shield 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hields  can be  purch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 will be  added.  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power  than  shield  rechar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ince when the rechar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hields  are ineffectiv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relationship on the '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Integrity   Status'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hip menu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ing devices  are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echanism.    They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visible  on the  real,  t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view on the main view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 be seen  on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s must have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 operate at all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or  select cloak on the shi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 device's status. 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phasers  when you  are cloa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,   the  cloaking   device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engage.   Torpedo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hand,  will  fire  in 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huge strategic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pods  when in your carg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less,  but using the shi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them  will make  them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(in  strict  formation)  and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hasers   when  you   fir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.   The power  alloc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  (left behind  in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s  the pods are deployed) is b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ds giving them power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 are   basically 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 most   useful   for  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their use (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spaceship)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 are   fired  by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.   They usually  come in pack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,  but sometimes there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cks left over a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ors   are   among   the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  for sale.  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its full potentia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ctor with an equal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n the sum of the pow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.  A lesser rea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(for  mass or pric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r power must be mana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 relating to 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 the ship menu. 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 hot keys  display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 the menu  choice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your  current  ship,  and  a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 of   your   SIPs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Y LOC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by  location  is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navigation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 menu and click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desired  location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 powered and  a targ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ship will begin fly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 You can  also use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key.     You   can  keep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ntil  you switch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f you select a new lo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orget  its  old  target  and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Y OBJ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same  as  targ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except   it  will  tar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object   (ship,  planet,  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, etc.)  and fly  towar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art  is  if  the  targe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it  will follow it and th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 as close as possi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'O'  hot  key  for  targ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You can keep 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will target  the  last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 long as you don'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PHAS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re   your   phasers,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on  the ship  or base 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ship you  wish to  fire 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fire as many time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hasers  have a  rechar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fire constantly.  You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rs  until  you  selec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You  can  use  the  'P'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pha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TORPEDO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re   torpedoes,  sel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option on the ship or bas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 'T' then  select the 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ire at.  You can fir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ntil  you run ou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harge  time.   When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 it   is  a   good   idea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the power to your torped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power to oth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AND STRUCTURAL INTEGRITY STAT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 a bar  graph 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 of your  ship's sh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, select  choice  6  from 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Three bars  will  appea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blue   bar  shows   your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 level,  while  the 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blue  bar shows  the pow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shields.  The numb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bar  shows  how  mu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recharge  could  b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t.   If  it is  over 100%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uch  power  is  alloc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 That will do no har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could   be   used   f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since  the power over 100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 bar is  the statu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hull.  When a ship's hul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%, the ship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eld and structur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 a base  is displayed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 SENTRY PO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choice on the sh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loy  the sentry  pods,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are already deployed, re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pods  have their  own propul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 they are deployed,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ighter  and eng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.   It is a good idea to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try  pods when  you  cloa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ince  your pods  will not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ak or reveal your shi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from the ship menu or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ractor beam select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rom the ship menu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mode  you want  to  use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 tractor beam  targe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gure  out your  own u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.  It is almost use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has a work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 on the ship men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 the 'E'  key, sel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peed   of  the   active 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set i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 you might  want to  l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wo forms  of trans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ransport and equipment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>^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port crew, selec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hip menu,  and then c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menu. 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to transpor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 ship.  If the target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the  crew will be trans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ience of the target 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ill  be affected  by a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roup.   If 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ctia,  the group  is  a 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d  attempts to captur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crew's number and experi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,  they can captur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 it becomes alliance ow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roup cannot fi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only  the people that will f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 take  over  an  insec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  it   will   be   ope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n alliance ship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 sofware from 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  the newly conquered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 menu will display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ly equipped allian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>^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also transport  car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s  between   ships.     Just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/SIPs from  the transport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 transport, and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transport to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 of transport range or h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DESTRU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l  is  hopeless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from  the ship 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given five  seconds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.   If  not, the ac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destroyed and  nearby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get an instrumen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se,  select 14  from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 and   then  follow  the 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are highly fortified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most  the  same  (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   offensive    and  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 planets.  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restrictions, ba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 near planets, su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 Bases  are  very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 destroy and  make  ver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outposts  to  protect 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sion routes.  In addition,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ree shield recharg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docked ship.  By  pressing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ship wish to  recharge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recharge units  (or  what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will be  subtra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added to the dock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are  needed for th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 of ships  not  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 Crew experience is th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bilities.   A crew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 fix the ship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,  stupider crew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 in battle, and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 impact on the succ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party on an enemy ship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 operating on  its own  (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) the  following opera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with the prop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of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    Number    Ex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    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       3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     40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or Beam   50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ing Dev.  35      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  20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you are contr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anually  you can  use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of   a  ship.    (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't  manually control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HI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 actions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 hotkeys occur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 The active  ship is the sh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bject) which i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ain  viewer.    Its  nam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 To select  a new  activ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 object choice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 menu.  You can also pres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unicate with a ship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  icon  (F1) while on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mmunicate with.  The 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what the  per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  Then you will get  a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for   your   response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the conversa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NTERF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or sell anything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con  (F2) and  a menu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rading pos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ship, the gam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 where to  go to  trade. 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sts in IS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cron:  The home  plan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iance, als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ai:    another  alliance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osta 2: yet   another  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via: a neutral  plan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:     a neutral  plan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 anything (except  a ship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ust  be the active ship and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  trading post  planet.  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lock  on  to  the  planet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on the trading menu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buy  menu.    The  buy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ist  of  catego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 can buy.   At the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items at the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tegory.   Scroll  the li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arrow keys,  and  to  bu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press  Enter.   Before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 a ship,  you must first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 Select 10, 11 or 12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 the type  you wish 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hip will  automaticall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ip  and  a  standard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will be  transported 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n item to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 strike  a  delicat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 price,     mass     (w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, and  power. 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your ship, the lower y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, but usuall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 power will  be  heavie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expensive).    Durabilit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 chance   that  a   S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  direct hit from weapon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only important when a shi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 Power is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 item can use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it uses, the more power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 Cloaking devices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 maximum power  to 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pow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many  ships in 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very difficult  with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clone  a ship.  With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hip  is cloned  (a new  s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d  equipped equal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 available). 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newly  created ship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clone   a   ship  if  an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unavailable but the th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 won't b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l  items select  choice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 menu.    A  new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sting the SIPs and car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hip.   To  sell one, 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  17 to sell the who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BA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 a   base   is   a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.    First,  nine  base 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ust  be purchased and loa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of  any type).   Al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 single base  reactor un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ound in the bas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enu.  These ships must then rend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t  the  same  location  a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  other bases.   When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 together and  not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nu will gain a 16th choice: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.   Select  it  and  a  ba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be  construct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asked for the name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 a crew  to the  bas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f ships are needed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rew members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management  is how  you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 how much power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equipment.  If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ets  or exceeds 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you can simply give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e  maximum power. 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ideal situ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to   save  money  and  ma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will  not be  enough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t all equipment can get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 allows you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 how much power.  One idea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time of  travel, the  eng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 cloaking  device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 power,  but  during 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is  taken  away  from 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weapon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ship,  the  power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 selected as  number 15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nu.   The  left and  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 used to  select whi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modify and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amount of power. 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hange the power much quick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 use the  mouse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oint  on the bar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ower to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>^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base  or  planet,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  is selected as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base menu.  This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 all bases  have  onl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phasers, torpedo bays,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tor  beams.  Up and dow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,  and left  and righ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 of power. 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st change keys, and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dron  is a  group  of 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an actually  b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f you wish, tha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 (actually the  crew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p)  and carry out th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s   you  command   it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you tell the squad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o inform you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squadron has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location 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 squadron  is  near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ship o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squadron i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  squadron    is 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 to  attack  all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drons cannot  buy or  se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 must do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  <w:t>^/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QUADR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 a squadron  of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merely go to the squadr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 2, 'command squadron.'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 the active  ship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.   Then you may give the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 object to  navigat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 the last three options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 whether to  inform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 the target location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 nearby enem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 ship to attack all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 You can  even give 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, for example: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 to  circumnavigate  a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,  tell   it  to   targe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t  several way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th.   It  will then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ypoint  by waypoint. 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hip to attack sever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y  object on  each ship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 and make  sure auto-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ship will navigate towa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 the exact  order you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 a squadron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select the squadron lea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hip.    All  referenc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will  be  named  by  this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 Then select  'add a  ship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'  from   the   squadron 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the ships you wish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 squadron.    The  shi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  toward the lea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ximum  speed.   Care must 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ead ship  is not 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  following  ships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ip  will not be abl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squadron.   (Although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ly follow  until you 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ips  in a  squadr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equipped   and   the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! Select an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! Cloak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!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! Bring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! Information on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! Bring up ho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! Targe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! Target b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!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! Chang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!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! Launch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!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! Trading or shield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!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! Chan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! Ship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! Exit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! Exit all menus and when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^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might  know,  Inter-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is a shareware distribut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You DO  NOT OWN  this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 own the  media it came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legal  right  to  us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Wars,  you are requir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 of $10.00 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 When you  register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Inter-Stellar Wars II,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SW.  You can build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steroid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at ISW, the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.   Inter-Stellar  Wars II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limited  dimensions  of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o gi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size (3.5" or 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comments, idea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25 Birch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ston Spa, NY 12020-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you   in  advanc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(How much more pressure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M SOFTWARE  TAKES NO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 FOR   ANY   DAMAGE,   HARD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AUSED  BY THIS  PROG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THE INTENT OF THE AUTHO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IN TESTING, WE FOUND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 AS A  RESUL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RESULT OF THE USER BECOM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THAT  THEY SMASH  THE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